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970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02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394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829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354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37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102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50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211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04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173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355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33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95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802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