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747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749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341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074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260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404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619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356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305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901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204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421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053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