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09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062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50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25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706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3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2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372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06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58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3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9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73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2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747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09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40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