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094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4367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3476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515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72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596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3995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1822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2637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0452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3291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2569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8697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788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5702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