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688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7026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6282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3717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3578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2961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390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9857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2236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7303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353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599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11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