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313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869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237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959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90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171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816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567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011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54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88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956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616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654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0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598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817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