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7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089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65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1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121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57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7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41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123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40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972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7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7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22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