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6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9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471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12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12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85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55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5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40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28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2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49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34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