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02100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084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82031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50129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01330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4830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95937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25369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64260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43625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52621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08150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36287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64859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61237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03364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42898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