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61633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599333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579887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652751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338783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236801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822144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70729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509029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703151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12041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475996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582260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269547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269859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