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237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220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52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626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840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612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48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83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61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62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023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6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442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