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630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345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108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98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852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075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874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971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299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604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549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840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925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189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942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607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362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