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6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202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216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56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14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415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300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69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72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846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438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0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453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58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168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