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8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793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35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75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354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339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563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1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76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271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11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98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972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