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6140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090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7472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416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770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725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032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286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049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2311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903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325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7589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0483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756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4191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1995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