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087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343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580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799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815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056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133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733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880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58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352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497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662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049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