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414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6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957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286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733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967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65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81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14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891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73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907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70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