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327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992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091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31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0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1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759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024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0589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080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47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8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185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199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337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629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012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