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35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99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978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45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12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4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186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423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170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15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268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43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011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955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