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5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6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218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99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85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112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403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97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9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82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685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9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500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