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77558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99445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42270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40527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12544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83152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4962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90018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75606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74245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67613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76703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81834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14375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03529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98400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84723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