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156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045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276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6263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748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488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809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176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625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530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702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657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032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4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004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