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719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713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733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667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807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833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368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304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613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703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399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730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707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