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21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05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900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960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744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27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66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215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713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111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801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700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06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735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795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237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327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