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7829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27978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6785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8580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7734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86667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59394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14480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61142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17576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07904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35804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27985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75731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61987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