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3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93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065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236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05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44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79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27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340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03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52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86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65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