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30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837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17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0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409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90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444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44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6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32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22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134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658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98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381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291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24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