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552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248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056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553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790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088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97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86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51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799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341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505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738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609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19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