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0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46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7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9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7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6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1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33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460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498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05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0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838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