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61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05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0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62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04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822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0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455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2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0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47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43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788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51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43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80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45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