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53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70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860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557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9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859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385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59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35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87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362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13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08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73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51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