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921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498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916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046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172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77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688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724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1586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425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331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645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610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