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4452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112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7701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9917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1321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5282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0470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8381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5268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734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530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080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602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0389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56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815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190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