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016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576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987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852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223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541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215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818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38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1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334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204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845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865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363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