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008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167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527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955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297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426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072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559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783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981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524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171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