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289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174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723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10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518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982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658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072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991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046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377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089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444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551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529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495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495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