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48849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3121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85815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27010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65569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09336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661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92866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99996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12019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35675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08550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86081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70312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50816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