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802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6736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562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1239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7339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6738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3830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7549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6388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9998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472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9550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7550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