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221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691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015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48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592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862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180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450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919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745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991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472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483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420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762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48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227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