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037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957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007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906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586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643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413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839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82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05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17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438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287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328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700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