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49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988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106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286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565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205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447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33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015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746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077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670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742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