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088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10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340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135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187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192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394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761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75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85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06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000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623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7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742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877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429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