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91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55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60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87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101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50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73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92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29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18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24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40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32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