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33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873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31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80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922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591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290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35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680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142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67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78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