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8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21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65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67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49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29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59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378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774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36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2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6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011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00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8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01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702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