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314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22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20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088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83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28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3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8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44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02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46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63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15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369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16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