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9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519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40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760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22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897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63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92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3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2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83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66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