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540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348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917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437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348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76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33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327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202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002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014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604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332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627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99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452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581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