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551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0060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7415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8156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3919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681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1842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752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5125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9284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135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5340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7672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8670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9267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