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322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4226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1012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1395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6148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1474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8011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9064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38351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0886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682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037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2349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